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Приложение № 3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Совета депутатов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ольшеникольского  сельсовет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Чулымского района Новосибирской области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21.05.2025  № 43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б упразднении поселка Зырянка Большеникольского сельсовета  Чулымского района Новосибирской области  и о внесении изменения в статью 4  Закона Новосибирской области «О статусе и   границах муниципальных образований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и реализация закона Новосибирской области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Об упразднении поселка Зырянка Большеникольского сельсовета Чулымского района Новосибирской области  и о внесении изменения в статью 4 Закона Новосибирской области «О статусе и  границах муниципальных образований Новосибирской области</w:t>
      </w:r>
      <w:r>
        <w:rPr>
          <w:sz w:val="28"/>
          <w:szCs w:val="28"/>
        </w:rPr>
        <w:t>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14:00Z</dcterms:created>
  <dc:creator>Spec</dc:creator>
  <dc:description/>
  <cp:keywords/>
  <dc:language>en-US</dc:language>
  <cp:lastModifiedBy>Соболева Юлия Сергеевна</cp:lastModifiedBy>
  <cp:lastPrinted>2025-05-05T10:22:00Z</cp:lastPrinted>
  <dcterms:modified xsi:type="dcterms:W3CDTF">2025-05-30T03:17:00Z</dcterms:modified>
  <cp:revision>4</cp:revision>
  <dc:subject/>
  <dc:title>СОВЕТ  ДЕПУТАТОВ</dc:title>
</cp:coreProperties>
</file>